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6.02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1994989 от 05.02.2015г. на право заключения договора на поставку товара (маршрутизаторов Qtech</w:t>
      </w:r>
      <w:r>
        <w:rPr/>
        <w:t>)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9» февраля 2015 г. в 14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0» февраля 2015 г. в 14 ч. 00 мин по местному времен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4» февраля 2015 г. в 14 ч. 00 мин по местному времен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9» февраля 2015 г.  в 14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9» февраля 2015 г.  в 14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0» февраля 2015 г. в 14 ч. 00 мин. по местному времен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24» февраля 2015 г. в 14 ч. 00 мин. по местному времен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15:00Z</dcterms:created>
  <dc:creator>e.farrahova</dc:creator>
  <dc:description/>
  <cp:keywords/>
  <dc:language>en-US</dc:language>
  <cp:lastModifiedBy>Мигранова Регина Фангизовна</cp:lastModifiedBy>
  <cp:lastPrinted>2015-02-16T10:15:00Z</cp:lastPrinted>
  <dcterms:modified xsi:type="dcterms:W3CDTF">2015-02-16T05:15:00Z</dcterms:modified>
  <cp:revision>2</cp:revision>
  <dc:subject/>
  <dc:title/>
</cp:coreProperties>
</file>